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3.11.2011 г. № 2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3.11.2011 г.                                                                               № 166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 075 942,4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141 992,1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9 342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77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66 049,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8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твердить порядок определения размера и конкретного получателя субсидии на возмещение части затрат субъектов малого и среднего предпринимательства по аренде выставочных площадей для участия в выставочно-ярмарочных мероприятиях, проводимых на территории Российской Федерации согласно приложению 29 к настоящему решению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36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6.Установить предельный объем муниципального долга муниципального образования Тимашевский район на 2011 год – в сумме 77 926,1 тыс. рублей, на 2012 год – в сумме 90 220,4 тыс. рублей, на 2013 год - в сумме 132 094,8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4. Пункт 37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7.Установить предельный объем расходов на обслуживание муниципального долга муниципального образования Тимашевский район на 2011 год — в сумме  2 089,0 тыс. рублей, на 2012 год — в сумме 1 500,0 тыс. рублей и на 2013 год — в сумме 1 500,0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,22,25 в новой редакции (приложения № 1-9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1-07-13T10:12:00Z</cp:lastPrinted>
  <dcterms:modified xsi:type="dcterms:W3CDTF">2011-11-25T07:36:00Z</dcterms:modified>
  <cp:revision>235</cp:revision>
  <dc:subject/>
  <dc:title>ПРОЕКТ </dc:title>
</cp:coreProperties>
</file>